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Fonts w:eastAsia="Times New Roman" w:cs="Arial" w:ascii="Arial" w:hAnsi="Arial"/>
          <w:color w:val="A9AEBA"/>
          <w:sz w:val="21"/>
          <w:szCs w:val="21"/>
          <w:lang w:val="en-US" w:eastAsia="ru-RU"/>
        </w:rPr>
        <w:t>Дата</w:t>
      </w: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 xml:space="preserve"> официальной публикации </w:t>
      </w:r>
      <w:r>
        <w:rPr>
          <w:rFonts w:eastAsia="Times New Roman" w:cs="Arial" w:ascii="Arial" w:hAnsi="Arial"/>
          <w:color w:val="1F1F24"/>
          <w:sz w:val="21"/>
          <w:szCs w:val="21"/>
          <w:lang w:eastAsia="ru-RU"/>
        </w:rPr>
        <w:t>20.12.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sz w:val="36"/>
          <w:szCs w:val="36"/>
          <w:lang w:eastAsia="ru-RU"/>
        </w:rPr>
        <w:t>Выписка из протокола заседания правления ОАО «РЖД» № 57 от 14 декабря 2021 г.</w:t>
      </w:r>
    </w:p>
    <w:p>
      <w:pPr>
        <w:pStyle w:val="Normal"/>
        <w:spacing w:lineRule="atLeast" w:line="330" w:before="0" w:after="75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ротокол</w:t>
      </w: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 ОАО «РЖД» от 14.12.2021 № 57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I. ОБ ИЗМЕНЕНИИ УРОВНЯ ЖЕЛЕЗНОДОРОЖНЫХ ТАРИФОВ НА ВНУТРИРОССИЙСКИЕ ПЕРЕВОЗКИ ЛОМА ЧЕРНЫХ МЕТАЛЛОВ (ПОЗИЦИЯ ЕТСНГ 316) НАЗНАЧЕНИЕМ НА СТАНЦИЮ КОМСОМОЛЬСК-НА-АМУРЕ ДАЛЬНЕВОСТОЧНОЙ ЖЕЛЕЗНОЙ ДОРОГИ В РАМКАХ ЦЕНОВЫХ ПРЕДЕЛ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3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лома черных металлов (позиция ЕТСНГ 316) в вагонах назначением на станцию Комсомольск-на-Амуре Дальневосточн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Указанный понижающий коэффициент действует при условии выполнения в период с 1 января 2022 г. по 31 декабря 2022 г. включительно гарантированного объема перевозок в размере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не менее 648 тыс. тонн, в том числе в вагонах – не менее 450 тыс. тонн лома черных металлов (позиция ЕТСНГ 316) назначением на станцию Комсомольск-на-Амуре Дальневосточной железной дороги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не менее 730 тыс. тонн заготовки стальной, проката черных металлов (позиции ЕТСНГ 314, 324) отправлением со станции Комсомольск-на-Амуре Дальневосточн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Период действия понижающего коэффициента с 1 января 2022 г. по 31 декабря 2022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II. О ВНЕСЕНИИ ИЗМЕНЕНИЙ В РЕШЕНИЕ ПРАВЛЕНИЯ ОАО «РЖД» ОТ 4 ДЕКАБРЯ 2020 Г. (ПРИЛОЖЕНИЕ № 2 К ПРОТОКОЛУ № 66).</w:t>
      </w:r>
    </w:p>
    <w:p>
      <w:pPr>
        <w:pStyle w:val="Normal"/>
        <w:spacing w:lineRule="auto" w:line="240" w:before="280" w:after="280"/>
        <w:rPr/>
      </w:pPr>
      <w:r>
        <w:rPr/>
        <w:t>1. Внести изменение в приложение № 2 к протоколу заседания правления ОАО «РЖД» от 4 декабря 2020 г. № 66, добавив строку следующего содержания:</w:t>
      </w:r>
    </w:p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2"/>
        <w:gridCol w:w="2415"/>
        <w:gridCol w:w="2873"/>
      </w:tblGrid>
      <w:tr>
        <w:trPr/>
        <w:tc>
          <w:tcPr>
            <w:tcW w:w="57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ТЬ-ЯХ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Р</w:t>
            </w:r>
          </w:p>
        </w:tc>
        <w:tc>
          <w:tcPr>
            <w:tcW w:w="28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9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Изменение вступает в силу в установленном порядке и действует по 31 декабря 2025 г. включительно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26:00Z</dcterms:created>
  <dc:creator>Sema</dc:creator>
  <dc:description/>
  <cp:keywords/>
  <dc:language>en-US</dc:language>
  <cp:lastModifiedBy>Sema</cp:lastModifiedBy>
  <dcterms:modified xsi:type="dcterms:W3CDTF">2021-12-20T14:00:00Z</dcterms:modified>
  <cp:revision>6</cp:revision>
  <dc:subject/>
  <dc:title>Дата официальной публикации 20</dc:title>
</cp:coreProperties>
</file>